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Dostawę materiałów szkoleniowych – praktyczne teczki z nadrukiem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25.06.2010 Nr 113 poz.759 z późn. zm.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2 /12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szCs w:val="24"/>
        </w:rPr>
        <w:t>Dz.U. nr 25.06.2010 Nr 113 poz.759 z późn. zm.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szCs w:val="24"/>
        </w:rPr>
        <w:t>Dz.U. nr 25.06.2010 Nr 113 poz.759 z późn. zm.</w:t>
      </w:r>
      <w:r>
        <w:rPr>
          <w:rFonts w:cs="Arial" w:ascii="Arial" w:hAnsi="Arial"/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KZ- 371/POKL-018//2/12. Nie otwierać przed 16.01.2012r. godz. 9:45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wymaga by wykonawca zrealizował w okresie 3 lat przed upływem terminu składania ofert, a jeżeli okres działalności jest krótszy- w tym okresie, minimum jedno zamówienie polegające na dostawie materiałów szkoleniowych/promocyjnych z nadrukiem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/>
          <w:iCs/>
        </w:rPr>
        <w:t>1.2.</w:t>
      </w:r>
      <w:r>
        <w:rPr>
          <w:rFonts w:cs="Arial" w:ascii="Arial" w:hAnsi="Arial"/>
          <w:iCs/>
        </w:rPr>
        <w:t>Wykaz zrealizowanych dostaw  materiałów szkoleniowych/promocyjnych z nadrukiem</w:t>
      </w:r>
      <w:r>
        <w:rPr>
          <w:rFonts w:cs="Arial" w:ascii="Arial" w:hAnsi="Arial"/>
          <w:szCs w:val="24"/>
        </w:rPr>
        <w:t xml:space="preserve"> w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okresie 3 lat  przed upływem  terminu składania ofert, a jeżeli okres działalności jest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krótszy- w tym  okresie, </w:t>
      </w:r>
      <w:r>
        <w:rPr/>
        <w:t xml:space="preserve"> (</w:t>
      </w:r>
      <w:r>
        <w:rPr>
          <w:rFonts w:cs="Arial" w:ascii="Arial" w:hAnsi="Arial"/>
        </w:rPr>
        <w:t xml:space="preserve">druk w załączeniu) wraz z załączeniem dokumentów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twierdzających , że  dostawa/y/ zostały wykonane należyci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 xml:space="preserve">gospodarczego odpowiednio miejsca zamieszkania osoby lub kraju, w którym 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>nie wcześniej niż 6 miesięcy przed upływem terminu składania ofer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16.01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16.01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 xml:space="preserve">o godz. 9:45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</w:rPr>
        <w:t xml:space="preserve">1. Przedmiotem zamówienia jest dostawa  </w:t>
      </w:r>
      <w:r>
        <w:rPr>
          <w:rFonts w:cs="Arial"/>
          <w:b/>
        </w:rPr>
        <w:t>140 szt. p</w:t>
      </w:r>
      <w:r>
        <w:rPr>
          <w:b/>
        </w:rPr>
        <w:t xml:space="preserve">raktycznych teczek z nadrukiem wykonanych z czarnego tworzywa </w:t>
      </w:r>
      <w:r>
        <w:rPr/>
        <w:t>o następujących parametrach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Strona wewnętrzna lewa</w:t>
      </w:r>
      <w:r>
        <w:rPr/>
        <w:t>: różnorodne przegródki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Strona wewnętrzna prawa</w:t>
      </w:r>
      <w:r>
        <w:rPr/>
        <w:t>: możliwość umieszczenia dowolnego bloku A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Wymiary teczki</w:t>
      </w:r>
      <w:r>
        <w:rPr/>
        <w:t>: 32 x 25 x 1,5 cm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Kolor</w:t>
      </w:r>
      <w:r>
        <w:rPr/>
        <w:t>: czarn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1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Materiały</w:t>
      </w:r>
      <w:r>
        <w:rPr/>
        <w:t>: tworzywo (PU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Dodatkowa zawartość</w:t>
      </w:r>
      <w:r>
        <w:rPr/>
        <w:t>: 60-kartkowy blok liniow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Logotypy na zewnętrznej stronie produktu</w:t>
      </w:r>
      <w:r>
        <w:rPr/>
        <w:t xml:space="preserve">: </w:t>
      </w:r>
      <w:r>
        <w:rPr>
          <w:bCs/>
        </w:rPr>
        <w:t>l</w:t>
      </w:r>
      <w:r>
        <w:rPr/>
        <w:t>ogotyp Programu Operacyjnego Kapitał Ludzki na lata 2007-2013 oraz f</w:t>
      </w:r>
      <w:r>
        <w:rPr>
          <w:bCs/>
        </w:rPr>
        <w:t xml:space="preserve">laga UE z podpisem Unia Europejska i Europejski Fundusz Społeczny </w:t>
      </w:r>
      <w:r>
        <w:rPr>
          <w:b/>
        </w:rPr>
        <w:t>wykonane w negatywie</w:t>
      </w:r>
      <w:r>
        <w:rPr/>
        <w:t xml:space="preserve"> i zgodnie z Wytycznymi dotyczącymi oznaczania projektów w ramach Programu Operacyjnego Kapitał Ludzki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2236470" cy="10915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9010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mówienie realizowane jest na potrzeby uczestników projektu „Wykorzystaj szansę – zajęcia wyrównawcze, kursy, szkolenia i staże kluczem do sukcesu na rynku pracy” współfinansowanego z Europejskiego Funduszu Społecznego realizowanego w Akademii im. Jana Długosza w Częstochowie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>2.  Przedmiot zamówienia musi być fabrycznie n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30190000-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zostałe warunki realizacji zamówienia zgodnie z projektem umow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Instytut Fizyki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dostawy tj.105sztu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ab/>
        <w:t>Ceny winny być wyrażone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Cs w:val="24"/>
        </w:rPr>
        <w:tab/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tents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4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Dr hab.inż. Zygmunt Bąk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 xml:space="preserve">Prof.nadzw.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4. oświadczenie - wykaz wykonanych dostaw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5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2 /12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alizację całości zamówienia w cenie brutto:....................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 tym: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stosowana stawka podatku VAT ………………%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pis przedmiotu zamówienia  …………………………………………………………………………………………………………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 xml:space="preserve">..............................................................................................................................................................................                                               </w:t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/POKL-018/  2  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 /POKL-018/ 2 /12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DOSTA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y: postępowania KZ-371 /POKL-018/2/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zrealizował niżej wymienione dostawy materiałów promocyjnych  z nadrukiem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04"/>
        <w:gridCol w:w="2061"/>
        <w:gridCol w:w="2288"/>
        <w:gridCol w:w="2648"/>
      </w:tblGrid>
      <w:tr>
        <w:trPr>
          <w:trHeight w:val="189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znaczenie podmiotu  na rzecz którego zrealizowano dostawę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nazwa, adre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zamówi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dostaw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ówienia</w:t>
            </w:r>
          </w:p>
        </w:tc>
      </w:tr>
      <w:tr>
        <w:trPr>
          <w:trHeight w:val="29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ab/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Heading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łącznik Nr 5 do SIWZ</w:t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 / 12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 ......................2012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 z siedzibą 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prowadzącym/ą/ działalność na podstawie wpisu do 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NIP ................................... REGON 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sz w:val="21"/>
          <w:szCs w:val="21"/>
        </w:rPr>
        <w:t>Zamawiający zamawia, a Sprzedawca zobowiązuje się do dostawy 140 sztuk praktycznych teczek z nadrukiem do miejsca wskazanego przez Zamawiającego, zgodnie z ofertą cenową z dnia ........................... oraz specyfikacją istotnych warunków zamówienia, stanowiącymi integralną część niniejszej umowy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Umowa zostaje zawarta w wyniku przeprowadzonego postępowania w trybie przetargu nieograniczonego zgodnie z ustawą Prawo zamówień publicznych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7"/>
    <w:lvlOverride w:ilvl="0">
      <w:startOverride w:val="2"/>
    </w:lvlOverride>
  </w:num>
  <w:num w:numId="24">
    <w:abstractNumId w:val="8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3">
    <w:name w:val="WW8Num11z3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jd.czest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13:00Z</dcterms:created>
  <dc:creator>AJD</dc:creator>
  <dc:description/>
  <cp:keywords/>
  <dc:language>en-US</dc:language>
  <cp:lastModifiedBy>Admin</cp:lastModifiedBy>
  <cp:lastPrinted>2012-01-05T14:33:00Z</cp:lastPrinted>
  <dcterms:modified xsi:type="dcterms:W3CDTF">2012-01-05T16:19:00Z</dcterms:modified>
  <cp:revision>6</cp:revision>
  <dc:subject/>
  <dc:title> </dc:title>
</cp:coreProperties>
</file>